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 documentation to the Berkele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ic Schmidt Feb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are given netintro, mannnet, ref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 managers are given that plus system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essors are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= /usr/local/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  <w:tab/>
        <w:t>coverpage masters netintro mannet systemmanual refcard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ROFF) -ms coverpage.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masters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netintro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man/man1; $(TROFF) -man net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ROFF) -ms systemmanual.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refcard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