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: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family helvetica, font.size 18, fill off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page, blank.lines 1, center on, font b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title (title of the so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.5, here on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verse (verse of the so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ref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.5, indent 2, here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lines 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refrain (refrain of the so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nvironment(sm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ize -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ent&lt;summary: smaller (print the song a little smaller than normal)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