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: copyrig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>: copyright info on part tools for 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 Rand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about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. Use it at your own r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modify or re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w@rwsys.wimsey.bc.ca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