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I)                      5/15/74                      FI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-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####____ pathn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####____  recursively  descends  the  directory  hierarch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########________ seeking files that match a boolean expression##########__________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in the primaries given below.  In the descrip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n#_ is used as a decimal integer where +n#_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n#_, -n#_ means less than n#_ and n#_ means exactly n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filename  True if the filename########________  argument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 file  name.   Normal Shell#####_____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 may be used if escaped (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[', `?' and `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rm onum      True if the file  permission  flag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 the octal number onum####____ (see chmod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onum####____ is prefixed by a  minus  sign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bits (017777, see stat(II)) becom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ficant  and  the   flags   are   comp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ags#####_____&amp;onum####____)==onum####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ype c         True if the type of the file is c#_,  where  c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b#_,  c#_,  d#_  or  f#_ for block speci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special file, directory  or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ks n        True if the file has n#_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 uname     True if the file belongs to the user uname#####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oup gname    As it is for -user####____ so shall it be for -group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n         True if the file is n#_ blocks long (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time n        True if the file  has  been  accessed  in  n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time n        True if the file  has  been  modified  in  n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 command   True if the executed  command  return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 zero (most commands do)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I)                      5/15/74                      FI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is punctuated by an escaped 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lon.  A command argument `{}'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curr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k command     Like -exec####____ except that the gener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 is printed with a question mark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executed only if the user respond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          Always true; causes the current path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ies may be combined with these operators  (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prefix not###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    infix and###___, second operand evaluate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     infix or##__, second operand evaluat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pression )  parentheses  for  grouping.   (Must  be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files named `a.out' and `*.o' not access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/ "(" -name a.out -o -name "*.o" ")" -a -atime  +7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ec rm {}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(I), if(I), file system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eck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should be reconciled with if##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