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actical War - a new fascinating gam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dch and Am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ere a mighty king of a splendid galaxy,  reign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dom  in  peace  and  abundance for hundreds of years. 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d suddenly (and  sadly)  when  cruel  and  powerful  vil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ded your galaxy. You made a hasty retreat, managing to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small party of your most loyal subjects.  Not mu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rmous treasure was saved, and you had only a few ships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. After years of wandering in the unimaginab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 you  stumble  upon a galaxy which appears uninha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suitable as a first move in attempting to regain your  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install your Capital at the center of the galaxy.  As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 you send patrol ships to explore  your  surrounding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return, they bring bad news.  In a nearby galax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kingdom. You decide not to let another catastroph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you.   This  time,  you  are determined to destroy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ing your computer with all the  available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t of  the universe produces the result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