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#R#R#RB#B#B#B(#(#(#(1#1#1#1)#)#)#)</w:t>
        <w:tab/>
        <w:tab/>
        <w:t xml:space="preserve">   X#X#X#XE#E#E#EN#N#N#NI#I#I#IX#X#X#X S#S#S#Sy#y#y#ys#s#s#st#t#t#te#e#e#em#m#m#m</w:t>
        <w:tab/>
        <w:t>V#V#V#V (#(#(#(O#O#O#OM#M#M#ME#E#E#EN#N#N#N)#)#)#)</w:t>
        <w:tab/>
        <w:tab/>
        <w:t xml:space="preserve"> R#R#R#RB#B#B#B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#N#N#NA#A#A#AM#M#M#M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b - X/YMODEM</w:t>
        <w:tab/>
        <w:t>batch file rece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Y#Y#Y#YN#N#N#NO#O#O#OP#P#P#PS#S#S#SI#I#I#I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#rb#b [ -#-1#1b#bq#qu#uv#v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#rb#b [ -#-1#1b#bc#cq#qu#uv#v ] _#f_#i_#l_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#[-#-]#][#[v#v]#]r#rb#bC#CO#OM#MM#MA#AN#ND#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#D#D#DE#E#E#ES#S#S#SC#C#C#CR#R#R#RI#I#I#IP#P#P#PT#T#T#TI#I#I#IO#O#O#ON#N#N#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#Rb#b uses the XMODEM and YMODEM</w:t>
        <w:tab/>
        <w:t>error correcting protoco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ceive files</w:t>
        <w:tab/>
        <w:t>over a serial port from</w:t>
        <w:tab/>
        <w:t>a variety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unning under</w:t>
        <w:tab/>
        <w:t>PC-DOS,</w:t>
        <w:tab/>
        <w:t>CP/M, *nix, and</w:t>
        <w:tab/>
        <w:t>othe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irst form of r#rb#b (Receive</w:t>
        <w:tab/>
        <w:t>Batch) receives</w:t>
        <w:tab/>
        <w:t>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MODEM batch protocol.  Rb accepts either standard 128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ctors or 1024 byte sectors (YAM k#k option).</w:t>
        <w:tab/>
        <w:t>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ould determine experimentally the conditions un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 of 1k blocks actually improves throughput</w:t>
        <w:tab/>
        <w:t>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us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rmally, the</w:t>
        <w:tab/>
        <w:t>file contents are converted to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ventions by stripping carriage returns and</w:t>
        <w:tab/>
        <w:t>al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ginning with Control Z (CP/M end of</w:t>
        <w:tab/>
        <w:t>file).</w:t>
        <w:tab/>
        <w:t>If the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hname ends</w:t>
        <w:tab/>
        <w:t>in ".A", ".ARC", ".CCC", ".CL",</w:t>
        <w:tab/>
        <w:t>".CMD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.COM", ".CRL", ".DAT", ".DIR", ".EXE", ".O",</w:t>
        <w:tab/>
        <w:t>".OBJ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.OVL", ".PAG", ".REL", ".SAV", ".SUB", ".SWP", ".SYS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.TAR", ".UTL", ".a",</w:t>
        <w:tab/>
        <w:t>".o", ".tar", or if the</w:t>
        <w:tab/>
        <w:t>first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ains data</w:t>
        <w:tab/>
        <w:t>that suggest a binary file (parity bits</w:t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acters in</w:t>
        <w:tab/>
        <w:t>the range 000 to 006 before the</w:t>
        <w:tab/>
        <w:t>first ^Z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he file mode is transmitted and the 0100000 (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gnificant) bit is set, that</w:t>
        <w:tab/>
        <w:t>file will be recei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inary mode anyway.  Otherwise, if the raw pathname e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MSG,</w:t>
        <w:tab/>
        <w:t>or .TXT, an existing file will be appended to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n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extended file information (file length, etc.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ceived, the</w:t>
        <w:tab/>
        <w:t>file length controls the number</w:t>
        <w:tab/>
        <w:t>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ritten to the output</w:t>
        <w:tab/>
        <w:t>dataset, and the modify</w:t>
        <w:tab/>
        <w:t>time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e (iff non</w:t>
        <w:tab/>
        <w:t>zero) are set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no</w:t>
        <w:tab/>
        <w:t>extended file information is received, slash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hname are changed to underscore, and any trailing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the pathname is eliminated.  Normally, each fil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verted to lower case unless it contains one or mor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rb</w:t>
        <w:tab/>
        <w:t>is invoked with</w:t>
        <w:tab/>
        <w:t>stdout and stderr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tasets, Verbose is set to 2, causing frame by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ess reports to stderr.  This may</w:t>
        <w:tab/>
        <w:t>be disabled with the q#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1</w:t>
        <w:tab/>
        <w:tab/>
        <w:tab/>
        <w:tab/>
        <w:tab/>
        <w:t xml:space="preserve">     (printed 1/27/8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#R#R#RB#B#B#B(#(#(#(1#1#1#1)#)#)#)</w:t>
        <w:tab/>
        <w:tab/>
        <w:t xml:space="preserve">   X#X#X#XE#E#E#EN#N#N#NI#I#I#IX#X#X#X S#S#S#Sy#y#y#ys#s#s#st#t#t#te#e#e#em#m#m#m</w:t>
        <w:tab/>
        <w:t>V#V#V#V (#(#(#(O#O#O#OM#M#M#ME#E#E#EN#N#N#N)#)#)#)</w:t>
        <w:tab/>
        <w:tab/>
        <w:t xml:space="preserve"> R#R#R#RB#B#B#B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econd form of r#rb#b</w:t>
        <w:tab/>
        <w:t>receives a single _#f_#i_#l_#e with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tocol.  The user must supply the file name</w:t>
        <w:tab/>
        <w:t>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nding and receiving</w:t>
        <w:tab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the third form, r#rb#b</w:t>
        <w:tab/>
        <w:t>is invoked as r#rb#bC#CO#OM#MM#MA#AN#ND#D</w:t>
        <w:tab/>
        <w:t>(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tional leading - as</w:t>
        <w:tab/>
        <w:t>generated by login(1)).</w:t>
        <w:tab/>
        <w:t xml:space="preserve">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ceived file, rb will pipe the file to ``COMMAND filename'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re</w:t>
        <w:tab/>
        <w:t>filename is the</w:t>
        <w:tab/>
        <w:t>name of</w:t>
        <w:tab/>
        <w:t>the transmitted</w:t>
        <w:tab/>
        <w:t>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contents</w:t>
        <w:tab/>
        <w:t>as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ile transfer is completed when COMMAND exits with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tus.  A non zero exit status terminates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typical use</w:t>
        <w:tab/>
        <w:t>for this form is _#r_#b_#r_#m_#a_#i_#l which calls rmail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post mail to the user specified by</w:t>
        <w:tab/>
        <w:t>the transmitted</w:t>
        <w:tab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ame.</w:t>
        <w:tab/>
        <w:t xml:space="preserve"> For example, sending the file "caf" from a PC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ystem to _#r_#b_#r_#m_#a_#i_#l on a Unix system would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ents of the DOS file "caf" being mailed to user "ca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some Unix systems,</w:t>
        <w:tab/>
        <w:t>the login directory must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k to COMMAND as login sets</w:t>
        <w:tab/>
        <w:t>SHELL=rsh which</w:t>
        <w:tab/>
        <w:t>dis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bsolute pathnames.  If invoked with a leading ``v'' r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port progress to LOGFILE.  The following entry wor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x 3.0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rbrmail::5:1::/bin:/usr/local/rbr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he SHELL environment variable includes _#r_#s_#h or _#r_#k_#s_#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restricted shell), rb will not accept absolute pathnam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ferences to</w:t>
        <w:tab/>
        <w:t>a parent directory, will not modif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isting file, and removes any files received</w:t>
        <w:tab/>
        <w:t>i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meanings of the available</w:t>
        <w:tab/>
        <w:t>options</w:t>
        <w:tab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#1    Use file</w:t>
        <w:tab/>
        <w:t>descriptor 1 for ioctls</w:t>
        <w:tab/>
        <w:t>and reads (Unix</w:t>
        <w:tab/>
        <w:t>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y default, file</w:t>
        <w:tab/>
        <w:t>descriptor 0 is</w:t>
        <w:tab/>
        <w:t>used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llows r#rb#b to be used with the _#c_#u</w:t>
        <w:tab/>
        <w:t>~$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#b    Transfer</w:t>
        <w:tab/>
        <w:t>all files in binary (tell it like it is)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option disables file app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#c    Request 16 bit CRC (single file transfers default to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it checksum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#q    Quiet suppresses</w:t>
        <w:tab/>
        <w:t>verbo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#v    _#V_#e_#r_#b_#o_#s_#e causes a</w:t>
        <w:tab/>
        <w:t>list of</w:t>
        <w:tab/>
        <w:t>file names to b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/tmp/rblog .  More v's generate mor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#u    Retain upper case letters in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#E#E#EX#X#X#XA#A#A#AM#M#M#MP#P#P#PL#L#L#L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2</w:t>
        <w:tab/>
        <w:tab/>
        <w:tab/>
        <w:tab/>
        <w:tab/>
        <w:t xml:space="preserve">     (printed 1/27/8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#R#R#RB#B#B#B(#(#(#(1#1#1#1)#)#)#)</w:t>
        <w:tab/>
        <w:tab/>
        <w:t xml:space="preserve">   X#X#X#XE#E#E#EN#N#N#NI#I#I#IX#X#X#X S#S#S#Sy#y#y#ys#s#s#st#t#t#te#e#e#em#m#m#m</w:t>
        <w:tab/>
        <w:t>V#V#V#V (#(#(#(O#O#O#OM#M#M#ME#E#E#EN#N#N#N)#)#)#)</w:t>
        <w:tab/>
        <w:tab/>
        <w:t xml:space="preserve"> R#R#R#RB#B#B#B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 Unix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$ _#r_#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b: ready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Pro-YAM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_#A_#L_#T-_#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YAM Command: _#s_#b *._#h *._#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E#E#E#EE#E#E#E A#A#A#AL#L#L#LS#S#S#SO#O#O#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MODEM.DOC, IMP(CP/M), cu(1),</w:t>
        <w:tab/>
        <w:t>Professional-YAM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b(omen), usq(omen), undos(om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ile time options required</w:t>
        <w:tab/>
        <w:t>for various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described</w:t>
        <w:tab/>
        <w:t>in the rbsb.c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#B#B#BU#U#U#UG#G#G#G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hnames are</w:t>
        <w:tab/>
        <w:t>restricted to 127 characters.  In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ngle file mode, the</w:t>
        <w:tab/>
        <w:t>pathname given on the command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ill</w:t>
        <w:tab/>
        <w:t>processed as described above.  The CR/LF to N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anslation merely deletes CR's; undos(omen) performs</w:t>
        <w:tab/>
        <w:t>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lligent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#V#V#VM#M#M#MS#S#S#S V#V#V#VE#E#E#ER#R#R#RS#S#S#SI#I#I#IO#O#O#ON#N#N#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me of the #includes</w:t>
        <w:tab/>
        <w:t>with file names</w:t>
        <w:tab/>
        <w:t>enclosed with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rackets &lt;&gt; may need to have the angle brackets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", 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VMS version does not set binary mode according to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coming file</w:t>
        <w:tab/>
        <w:t>type.  Non binary file processing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ripping all</w:t>
        <w:tab/>
        <w:t>characters beginning with CPMEOF (^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VMS version does not set the file</w:t>
        <w:tab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MS sometimes</w:t>
        <w:tab/>
        <w:t>loses incoming characters,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tries and degradation of through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VMS C standard i/o package and RMS sometimes intera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ify file contents unexpecte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VMS version does not support invocation as r#rb#bC#CO#OM#MM#MA#AN#ND#D .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3</w:t>
        <w:tab/>
        <w:tab/>
        <w:tab/>
        <w:tab/>
        <w:tab/>
        <w:t xml:space="preserve">     (printed 1/27/8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B#B#B#B(#(#(#(1#1#1#1)#)#)#)</w:t>
        <w:tab/>
        <w:tab/>
        <w:t xml:space="preserve">   X#X#X#XE#E#E#EN#N#N#NI#I#I#IX#X#X#X S#S#S#Sy#y#y#ys#s#s#st#t#t#te#e#e#em#m#m#m</w:t>
        <w:tab/>
        <w:t>V#V#V#V (#(#(#(O#O#O#OM#M#M#ME#E#E#EN#N#N#N)#)#)#)</w:t>
        <w:tab/>
        <w:tab/>
        <w:t xml:space="preserve"> S#S#S#SB#B#B#B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#N#N#NA#A#A#AM#M#M#M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b - X/YMODEM</w:t>
        <w:tab/>
        <w:t>Batch file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Y#Y#Y#YN#N#N#NO#O#O#OP#P#P#PS#S#S#SI#I#I#I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#sb#b [ -#-1#1d#df#fk#kq#qu#uv#v</w:t>
        <w:tab/>
        <w:t>] _#f_#i_#l_#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#sb#b -#-X#X</w:t>
        <w:tab/>
        <w:t>[ -#-1#1k#kq#qu#uv#v ] _#f_#i_#l_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#D#D#DE#E#E#ES#S#S#SC#C#C#CR#R#R#RI#I#I#IP#P#P#PT#T#T#TI#I#I#IO#O#O#ON#N#N#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#Sb#b uses the XMODEM and YMODEM</w:t>
        <w:tab/>
        <w:t>error correcting protoco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nd files over a serial port</w:t>
        <w:tab/>
        <w:t>to a variety of</w:t>
        <w:tab/>
        <w:t>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unning under</w:t>
        <w:tab/>
        <w:t>PC-DOS,</w:t>
        <w:tab/>
        <w:t>CP/M, *nix, and</w:t>
        <w:tab/>
        <w:t>othe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irst form of s#sb#b sends one or more files with 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atch</w:t>
        <w:tab/>
        <w:t>protocol.  Normally, only the file name</w:t>
        <w:tab/>
        <w:t>part of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hname is transmitted.  On Unix systems,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formation about the</w:t>
        <w:tab/>
        <w:t>file is</w:t>
        <w:tab/>
        <w:t>transmitted.  If the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 uses this information, the transmitted fi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rols the exact number of bytes written to</w:t>
        <w:tab/>
        <w:t>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taset, and the modify time and file</w:t>
        <w:tab/>
        <w:t>mode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econd form of s#sb#b</w:t>
        <w:tab/>
        <w:t>uses the -#-X#X flag to send a single _#f_#i_#l_#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XMODEM protocol.</w:t>
        <w:tab/>
        <w:t xml:space="preserve"> The user must supply the file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oth sending and receiv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sb</w:t>
        <w:tab/>
        <w:t>is invoked with</w:t>
        <w:tab/>
        <w:t>stdout and stderr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tasets, Verbose is set to 2, causing frame by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ess reports to stderr.  This may</w:t>
        <w:tab/>
        <w:t>be disabled with the q#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f sb is invoked with $SHELL</w:t>
        <w:tab/>
        <w:t>set and</w:t>
        <w:tab/>
        <w:t>iff tha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ains the string _#r_#s_#h or _#r_#k_#s_#h (restricted shell), s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erates in restricted mode.</w:t>
        <w:tab/>
        <w:t>Restricted mode</w:t>
        <w:tab/>
        <w:t>restr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hnames to the current directory and PUB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conventionally, /usr/spool/uucppublic)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bdirectories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x s#sb#b supports YMODEM-g with "cbreak" tty mode, XON/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low control,</w:t>
        <w:tab/>
        <w:t>and the</w:t>
        <w:tab/>
        <w:t>interrupt character set</w:t>
        <w:tab/>
        <w:t>to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MODEM-g (Pro-YAM g#g option) increases</w:t>
        <w:tab/>
        <w:t>throughput over</w:t>
        <w:tab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ee channels</w:t>
        <w:tab/>
        <w:t>(direct</w:t>
        <w:tab/>
        <w:t>connection, X.PC, etc.)</w:t>
        <w:tab/>
        <w:t>b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cknowledging</w:t>
        <w:tab/>
        <w:t>each transmitted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meanings of the available</w:t>
        <w:tab/>
        <w:t>options</w:t>
        <w:tab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#1    Use file</w:t>
        <w:tab/>
        <w:t>descriptor 1 for ioctls</w:t>
        <w:tab/>
        <w:t>and reads (Unix</w:t>
        <w:tab/>
        <w:t>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y default, file</w:t>
        <w:tab/>
        <w:t>descriptor 0 is</w:t>
        <w:tab/>
        <w:t>used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llows s#sb#b to be used with the _#c_#u</w:t>
        <w:tab/>
        <w:t>^$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#X    (XMODEM protocol) Send a</w:t>
        <w:tab/>
        <w:t>single fil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ilename</w:t>
        <w:tab/>
        <w:t>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#d    Change all instances of "." to "/" in the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1</w:t>
        <w:tab/>
        <w:tab/>
        <w:tab/>
        <w:tab/>
        <w:tab/>
        <w:t xml:space="preserve">     (printed 1/27/8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B#B#B#B(#(#(#(1#1#1#1)#)#)#)</w:t>
        <w:tab/>
        <w:tab/>
        <w:t xml:space="preserve">   X#X#X#XE#E#E#EN#N#N#NI#I#I#IX#X#X#X S#S#S#Sy#y#y#ys#s#s#st#t#t#te#e#e#em#m#m#m</w:t>
        <w:tab/>
        <w:t>V#V#V#V (#(#(#(O#O#O#OM#M#M#ME#E#E#EN#N#N#N)#)#)#)</w:t>
        <w:tab/>
        <w:tab/>
        <w:t xml:space="preserve"> S#S#S#SB#B#B#B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athname.  Thus,</w:t>
        <w:tab/>
        <w:t>C.omenB0000 (which is unaccept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SDOS or</w:t>
        <w:tab/>
        <w:t>CP/M) is transmitted as</w:t>
        <w:tab/>
        <w:t>C/omenB0000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sultant filename has more than</w:t>
        <w:tab/>
        <w:t>8 characters in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tem, a "." in inserted to allow</w:t>
        <w:tab/>
        <w:t>a total</w:t>
        <w:tab/>
        <w:t>of ele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#f    Send Full pathnname.  Normally directory</w:t>
        <w:tab/>
        <w:t>pref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tripped</w:t>
        <w:tab/>
        <w:t>from the transmitte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#k    Send files using</w:t>
        <w:tab/>
        <w:t>1024 byte blocks rather</w:t>
        <w:tab/>
        <w:t>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efault 128 byte</w:t>
        <w:tab/>
        <w:t>blocks.</w:t>
        <w:tab/>
        <w:t xml:space="preserve"> 1024 byte packets spe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ransfers at high bit 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#q    Quiet suppresses</w:t>
        <w:tab/>
        <w:t>verbo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#u    Unlink the file after successful</w:t>
        <w:tab/>
        <w:t>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#v    _#V_#e_#r_#b_#o_#s_#e causes a</w:t>
        <w:tab/>
        <w:t>list of</w:t>
        <w:tab/>
        <w:t>file names to b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/tmp/sblog .  More v's generate mor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#E#E#EX#X#X#XA#A#A#AM#M#M#MP#P#P#PL#L#L#L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Unix</w:t>
        <w:tab/>
        <w:t>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$ _#s_#b -_#k *._#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Pro-YAM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_#F_#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8-bit YAM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^_#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gt;&gt;&gt;c: _#r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E#E#E#EE#E#E#E A#A#A#AL#L#L#LS#S#S#SO#O#O#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b(omen), YMODEM.DOC,</w:t>
        <w:tab/>
        <w:t>Professional-YAM manual, IMP(CP/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(1), sq(omen), todos(omen),</w:t>
        <w:tab/>
        <w:t>tocpm(omen), tomac(om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ile time options required</w:t>
        <w:tab/>
        <w:t>for various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described</w:t>
        <w:tab/>
        <w:t>in the rbsb.c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#B#B#BU#U#U#UG#G#G#G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VMS, some of the #includes</w:t>
        <w:tab/>
        <w:t>with file names</w:t>
        <w:tab/>
        <w:t>enclo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gle</w:t>
        <w:tab/>
        <w:t>brackets &lt;&gt; may</w:t>
        <w:tab/>
        <w:t>need to</w:t>
        <w:tab/>
        <w:t>have the angle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moved, 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VMS version does not transmit the</w:t>
        <w:tab/>
        <w:t>fil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VMS version does not recognize YMODEM-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VMS version calculates the file length by</w:t>
        <w:tab/>
        <w:t>reading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and counting the</w:t>
        <w:tab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VMS is lightly loaded, the response time</w:t>
        <w:tab/>
        <w:t>may b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uick</w:t>
        <w:tab/>
        <w:t>for MODEM7 unless the MODEM7 q#q modifier</w:t>
        <w:tab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VMS C standard i/o package and RMS sometimes intera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ify file contents unexpecte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2</w:t>
        <w:tab/>
        <w:tab/>
        <w:tab/>
        <w:tab/>
        <w:tab/>
        <w:t xml:space="preserve">     (printed 1/27/8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