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427114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3916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436380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00588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49074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816277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603261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