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9671844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9762214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50104947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97677713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009685211"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472924971"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978546885"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14700743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3440510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15580201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2070474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778196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788020445"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508310221"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45206793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42059553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15180244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39876607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90018524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775610577"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50194024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97489381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23677691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63902688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4501206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837798649"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54559590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505573060"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87929655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437841998"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68561521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19542915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