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06806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50758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6277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75368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87257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