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play PostScript System Protocol Extension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Wed Jun  2 14:43:22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-1993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1988, 1989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s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those copyright notices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s of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and Digital Equipment Corporation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  Adobe System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ital Equipment Corporation make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is software for any purpose. 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 SYSTEMS INCORPORATED AND DIGITAL EQUIPMENT CORPORATION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 WITH REGARD TO THIS SOFTWARE, INCLUDING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, IN NO EVENT SHALL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ORPORATED AND DIGITAL EQUIPMENT CORPORATION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 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 OTHER TORTIOUS ACTION,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dobe Systems Incorporated and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tocol that the Displa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tension to the X Window System uses between the X/DPS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is assumed to have read the Display PostScrip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particularly the PostScript Language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, and is assumed to be familiar with the concepts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exts and the binary encodings of the PostScript languag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 header files XDPS.h and XDPSproto.h for the opcodes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ata structur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id's for contexts and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XID</w:t>
        <w:tab/>
        <w:t>XID</w:t>
        <w:tab/>
        <w:t>used between Xlib &amp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XID</w:t>
        <w:tab/>
        <w:t>XID</w:t>
        <w:tab/>
        <w:t>used between Xlib &amp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PSID</w:t>
        <w:tab/>
        <w:t>INT32</w:t>
        <w:tab/>
        <w:t>defined by PostScript language,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ContextStatus: { error, running, needsInput, zombie, froz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</w:t>
        <w:tab/>
        <w:tab/>
        <w:t>0, could not reply to statu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</w:t>
        <w:tab/>
        <w:tab/>
        <w:t>1, context is ru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Input</w:t>
        <w:tab/>
        <w:t>2, context needs input to continu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mbie</w:t>
        <w:tab/>
        <w:tab/>
        <w:t>3, context is dead, but its X resourc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zen</w:t>
        <w:tab/>
        <w:tab/>
        <w:t>4, context was frozen by PostScript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version 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 serverversion: CARD32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ferredNumberFormat: 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DPS_HI_IEEE, DPS_LO_IE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PS_HI_NATIVE, and DPS_LO_N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NameLength: 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Name: STRIN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: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S_HI_IEEE = 128, DPS_LO_IEEE = 129, DPS_HI_NATIVE = 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S_LO_NATIVE =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Get information from the server so that the cli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itialize itself for DPS usage.  The server re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e number format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oint) that it is capable of handling.  This requ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ed only once per client per connection (Display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ny other DPS request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version is a number identifying the XDP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version implemented by the cli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version is a number identifying the XDP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version implemented by the server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protocol vers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, and client should be free to, "downgr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to match the version of the other.  Example: 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, server is version 5.  Server sees client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s 1, implying that it won't do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1 protocol.  Example: client is 5, serv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rejects the XPSInit request with a (Bad)Match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can reconnect and say it is downgrading to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until the server accepts, in this case,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eferredNumberFormat, the HI/LO refers to high byt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byte first. The IEEE/NATIVE is the format of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 can use the byte order it prefers and ma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floating point numbers in IEEE mode. If the floati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by the server matches the floating point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, then both may communicate using that format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native format like "VAX".  Otherwise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e using IEEE format.  As long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IEEE, it is compliant, regardless of which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ve format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the defined floatingName strings ar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he double-quo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Name</w:t>
        <w:tab/>
        <w:t>floatingNameLength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EEE"</w:t>
        <w:tab/>
        <w:tab/>
        <w:t>4</w:t>
        <w:tab/>
        <w:tab/>
        <w:tab/>
        <w:t>IEEE 754 Standard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AX"</w:t>
        <w:tab/>
        <w:tab/>
        <w:t>3</w:t>
        <w:tab/>
        <w:tab/>
        <w:tab/>
        <w:t>Digital Equipment Corp.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loating 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erredNumberFormat codes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ab/>
        <w:t>SERVER'S NUMBERS</w:t>
        <w:tab/>
        <w:t>SERVER'S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S_HI_IEEE</w:t>
        <w:tab/>
        <w:t>high byte first</w:t>
        <w:tab/>
        <w:tab/>
        <w:t>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S_LO_IEEE</w:t>
        <w:tab/>
        <w:t>low byte first</w:t>
        <w:tab/>
        <w:tab/>
        <w:t>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S_HI_NATIVE</w:t>
        <w:tab/>
        <w:t>high byte first</w:t>
        <w:tab/>
        <w:tab/>
        <w:t>not IEEE, see floati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S_LO_NATIVE</w:t>
        <w:tab/>
        <w:t>low byte first</w:t>
        <w:tab/>
        <w:tab/>
        <w:t>not IEEE, see floati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will reply with the string "IEEE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NumberFormat is one of DPS_HI_IEEE or DPS_LO_IE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NameLength is the length of the floating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context will output binary data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that server replied with.  The client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by sending PostScript language to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wapping is the responsibility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quest must be made before any other DP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SCreate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id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sxid:</w:t>
        <w:tab/>
        <w:t>Space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awable:</w:t>
        <w:tab/>
        <w:t>DRA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gc:</w:t>
        <w:tab/>
        <w:t>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x,y:</w:t>
        <w:tab/>
        <w:t>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ntmask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map:</w:t>
        <w:tab/>
        <w:t>Colormap (X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max,redmult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max,greenmult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max,bluemult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base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max,graymult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ybase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   cpsid:</w:t>
        <w:tab/>
        <w:t>ContextP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</w:t>
        <w:tab/>
        <w:t>Drawable, Context, Space, GC, Value, IDChoice,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 interpreter context, and associat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XID cxid.  sxid is the SpaceXID for the spa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context.  If sxid is either not in the rang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lient, or is already in use as anything but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reports an IDChoice error.  Otherwise, if sxi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ready represent a space, the server creates a new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ssociates it with sx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est fails if the drawable or GC doesn't exi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id already exists, or if sxid already exis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space.  If the GC and drawable are no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or their depths are not the same, a Match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dmult is 0, then all of redmult, redmax, greenm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max, bluemult, bluemax, and colorbase ar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utput to the display will be done in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raymult is 0, then graymax and graybas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te that only a valid gray ramp need be specifi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maging to occur.  A color cube is optional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pecifying a color cube without a valid gray ramp is a Valu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both a color cube and gray ramp are specified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y use grays from the gray ramp as entries in the color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o conserve color map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drawable or GC is None, or graymult is 0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drawable or GC later gets destroyed, the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generate any output to the display.  It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interpret Postscript code, and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output to the display if it later gets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lid drawable, GC, and gray ramp (with color cub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tual is not None, then cmap cannot be None (else Cmap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map is specified it must match the gc and drawable (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pth, and if the drawable is a window, both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visual (else Match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s of the GC that will be used by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xtension are plane-mask, clip-mask, clip-x-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-y-origin and subwindow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and y are the offset from the drawable ori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S device space origin, expressed in th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The dimensions of DPS device space want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as possible, generally larger than the phys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ize but smaller that the largest drawable, i.e. 2K x 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. This offset lets DPS device space mov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wable so that it can still be visible if the draw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 relative to its ancestors change.  Standar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map the DPS device origin to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ra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mask is reserved for future input extension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map is specified, it will be checked for depth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A gray ramp (graymax, graymult, and graybase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color cube (redmax, redmult, greenmax, greenm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max, bluemult, and colorbase) define the entries in c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map is None, actual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ctual is a hint to the extension that def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colors that the context is going to ne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to use exact, or pure device colors 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device and if free entries are available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  If possible, the PostScript language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up to actual additional color map entries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xt.  If the context specifies a color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ap (either because the device ran out of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or 'actual' entries have already been alloc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*not* the color specified), then the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will use halftoning based on the color cube and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p, and possibly any actual colo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ed cpsid is the ContextPSID of the creat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ger is the PostScript language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.  It is *not* an X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eated context has the following characteristics: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in and stdout streams associated with it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put data on the stdin stream by sending XPSGive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, below.  Data appearing on the stdout stre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as PSOutput events, merged with X's normal even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context is started, it always execut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rt"</w:t>
        <w:tab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tar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%stdin)(r) file cvx stopped {handleerro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execute PostScript language from stdin and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occurs, it will invoke the error handler and the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context is destroyed by the interpreter (e.g., by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that handles an error, as described above, NO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request to destroy the context), then the 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 context will remain active until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s from the server.  Furthermore, the con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zombie" and will report a zombie status event as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to XPSGiveInput, XPSNotifyContext, XPSRe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SGetStatu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tocol version 9 or later, an Access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paceXID specified was created as a "secure"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XPSCreateSecureContext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Crea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xid:</w:t>
        <w:tab/>
        <w:t>SpaceX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Space, IDChoice, 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new space, and associates it with the given sx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n error if the sxid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eated space does not have a context in 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creates o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Give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id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:</w:t>
        <w:tab/>
        <w:t>STRIN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rrors: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data into cxid's stdin queue.  data can b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in any format (ASCII, binary tokens, bin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, or it can be arbitrary data for consum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ending input to a context doesn't necessarily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will be executed immediately; it merely add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to a queue of pending input for that context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X requests sent to that drawable may be execu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finishes executing.  However, the context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ecute its Postscript in the ord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important that the context finish execut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X requests are processed, then the XPSGetStatus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sync the input stream.  When XPSGetStatu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Input, then all of the Postscript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script code can cause data to appear on the context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.  This data will be sent back as PSOutpu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G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id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status: PSContex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rrors: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status of the give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for generating status events is kep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-client, per-contex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use for this request is to allow a separ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to find runaway contexts.  This can also help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's, so that we won't send further X requests to the contex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able until we know the context has finished execu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valid ContextXID will cause a Context err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f the context is in a state that is not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Input, frozen or zombie, the return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"error", even though the context may be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ell.  For example, if an XPSGetStatu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de just after a context is created, but before it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status is returned.  As soon as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ed, the context can go to a "normal" statu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Destroy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xid:</w:t>
        <w:tab/>
        <w:t>SpaceX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rrors:</w:t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s the given space, and all context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id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an end-of-file (EOF) marker on the context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.  This may be used by the context to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Script language errors, discard buffered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 the context to a known state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send an EOF to an operator that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an EOF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usage of XPSReset will cause the context to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XPSReset unless the context is prepar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OF.  Using XPSReset on a dead contex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ombie event (see XPSSetStatusM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Notify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id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type:</w:t>
        <w:tab/>
        <w:t>CARD8  (kill, interrupt, unfree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rrors:</w:t>
        <w:tab/>
        <w:t>Context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kill = 0, interrupt = 1, unfreeze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n out-of-band signal to the given context,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andling runaway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ype is kill, then the context will be destroyed.  Any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or the context will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ype is interrupt, then the interrupt error will be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ext.  Normal Postscript error-handl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ding input remains, although the Postscript error-hand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ype is unfreeze, then a frozen context will resum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.  Sending an unfreeze notify to a contex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zen is allowed, and has no effect on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CreateContextF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psid:</w:t>
        <w:tab/>
        <w:t>Context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xid 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 sxid:</w:t>
        <w:tab/>
        <w:t>SpaceX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Context, Value, ID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the server that the resource cxid should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interpreter context identifier cpsid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XID associated with the space to which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ngs.  cpsid may have come from the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 or currentcontex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here is to provide a way for Xlib and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e about a context that was created by anoth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d by the client.  It also associates the owning cli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xt, which determines where to deliver PS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Value error for cpsid to be an invalid ContextPSI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Context error for cxid to already exist.  It is an ID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f cxid is invalid, or already being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drawable and GC for a forked contex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original one.  If drawable or GC is Non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drawable or GC later gets destroyed, the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generate any output to the display.  It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execute code, and will be able to generat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if it later gets assigned a valid drawable and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, including error messages, from a forked con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T been attached by a client via XPSCreateContextF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buffered, and will immediately cause the con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running.  The context will not be able to continu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client attach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XIDFrom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psid:</w:t>
        <w:tab/>
        <w:t>ContextP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 cxid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xid:</w:t>
        <w:tab/>
        <w:t>SpaceX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xid and sxid corresponding to the given cpsi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f clients are trying to shar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Value error if the given cpsi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ContextFrom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xid 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 cpsid:</w:t>
        <w:tab/>
        <w:t>ContextP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psid corresponding to the given cxi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f clients are trying to shar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t is a Context error if the given cxi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SetStatus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xid 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Mask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Mask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Mask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 Context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Mask</w:t>
        <w:tab/>
        <w:t>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sInputMask</w:t>
        <w:tab/>
        <w:t>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mbieMask</w:t>
        <w:tab/>
        <w:t>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zenMask</w:t>
        <w:tab/>
        <w:t>0x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es the status changed event mask for the con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-client basis.  Three masks are specified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ly below.  Each mask is construct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s that correspond to the events of inter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ost handily done by or'ing together the mask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for each event.  For all three mask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t set to 0 means "don't c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ableMask describes those status chang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lient is interested in s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ableMask describes the status chang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client does not want to se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 bit in this mask means the correspond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abled.  Zeros are "don't care"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Mask describes the status change events tha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s to see the next occurrence of, and then no mo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if the frozen bit is 1 in the nextMask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zen event is sent to the client AND that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isabled so that no further frozen ev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n by the client until a new XPSSetStatusMask reques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nables frozen.  The bit need not be set in the enab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specified in the nextMask, since the nextMask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change to zombie status may be mas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the zombie bit of the disableMask, z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that arise from sending a request to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may not be masked out.  See PSStatu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mask for each context is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t is a Context error if the given cxi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t is a Value error if the same bit is set to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ore than on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The following requests were added for Protocol 9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SCreateSecure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id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>sxid:</w:t>
        <w:tab/>
        <w:t>Space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awable:</w:t>
        <w:tab/>
        <w:t>DRA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gc:</w:t>
        <w:tab/>
        <w:t>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x,y:</w:t>
        <w:tab/>
        <w:t>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ntmask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map:</w:t>
        <w:tab/>
        <w:t>Colormap (X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max,redmult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max,greenmult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max,bluemult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base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max,graymult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ybase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:</w:t>
        <w:tab/>
        <w:t>CARD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    cpsid:</w:t>
        <w:tab/>
        <w:t>ContextP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</w:t>
        <w:tab/>
        <w:t>Drawable, Context, Space, GC, Value, IDChoice,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,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quest is identical in format to XPSCreateCon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is that it creates a secure context, with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and global VM ("Method 1" in the PLRM-2e).  The Space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local VM.  Additional contexts may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l VM by using the same SpaceX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SCreateSecureContext, but this "secure" SpaceXI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XPSCreateContext, or else an Access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, if an "unsecure" space is passed to XPSCreateSecure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cess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SNotifyWhen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xid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al1:</w:t>
        <w:tab/>
        <w:t>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al2:</w:t>
        <w:tab/>
        <w:t>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al3:</w:t>
        <w:tab/>
        <w:t>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al4:</w:t>
        <w:tab/>
        <w:t>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:</w:t>
        <w:tab/>
        <w:t>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quest provides an out-of-band communication chan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ing the progress of a context.  Assume that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SGiveInput requests are buffered logically in a FIFO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"ready" notification is received, a flag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e queue.  Any XPSGiveInput requests recei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eady" notification are appended to the end of th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flag.  When the flag is consumed, a PSReady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with values set to val1 thru val4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.  The context yields as if it had executed a "clientX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.  Thus it is guaranteed that a PSReady ev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EFORE the context consumes any input recei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tification.  Note that PSStatus events may als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order in which PSReady and PSStatus event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ndefined.  Any number of ready notification fla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d.  May generate a zombie status event if the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ombie, and may return a Context error if the context 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should not use negative values for val1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served for internal use by the Display PostScrip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event masks needed by DP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ngth:</w:t>
        <w:tab/>
        <w:t>CAR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Number:</w:t>
        <w:tab/>
        <w:t>CARD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id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:   CARD8[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s output data from a context.  cxid is the con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data, length is the number of character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-24), and data is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vent is delivered only to the client which created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mas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or a forked context will block and not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here until a ContextXID is associated with that contex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XDPSCreateContextFromID).  At that time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ed to the client which created the ContextX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us:</w:t>
        <w:tab/>
        <w:t>BYTE (error, running, needsInput, zombie, fro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Number:</w:t>
        <w:tab/>
        <w:t>CARD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id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= 0, running = 1, needsInput = 2, zombie = 3, frozen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us byte is returned in the length field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ies that the given context has chang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, or that an error has occurred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types may be masked with XPSSetStatus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never generated asynchronously.  I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 reply to an XPSGetStatus request if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a state that is not described b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f events, i.e., running, needsInput, zomb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zen.  This event may not be m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indicates that the context is runn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may be m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Input indicates that the context is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vent may be m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mbie indicates that the context has died (thoug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data for the context still ling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may be m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zen indicates that the context has been froz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tScript language operator.  This ev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ombie status event will be generat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SGiveInput, XPSNotifyContext, XPSReset, or XPSG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sent to a context which is in the zombie st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indicates an error and may not be 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The following event was added for Protocol 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: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pad: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Number:</w:t>
        <w:tab/>
        <w:t>CARD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id:</w:t>
        <w:tab/>
        <w:t>ContextX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1:</w:t>
        <w:tab/>
        <w:t>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2:</w:t>
        <w:tab/>
        <w:t>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3:</w:t>
        <w:tab/>
        <w:t>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4:</w:t>
        <w:tab/>
        <w:t>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context executes a "clientXready" operato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is immediately generated and flush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Xready operator takes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1   clientXready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t1 ... intn]   clientXready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form, val1 = int1, and all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t to zero.  In the second form, "n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1 and 4, inclusive.  For each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, val1 = int1, val2 = int2, etc.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values in the array are assig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length is less than 4, the remai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t to zero.  The context yields (as if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yield" operator) when clientXready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vent may also be sent in respons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SNotifyWhenReady request with valu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context has execu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the point where the "ready"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received.  The values ar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.  See XPSNotifyWhenReady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should not use negative value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; these are reserved for internal use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Scrip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d context identifier was used in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d space identifier was used in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The following error was added for Protocol 9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PS extension has encountered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and can no longer be used i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 server, however, continues to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notifies clients that they should sav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, and then display an error messag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S has aborted, this error will be genera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that makes an extension request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enerated for any clients waiting for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