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3810148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6490556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3696230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