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7995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43417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21655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424222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97229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37842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